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65215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900919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51802618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6140552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3816707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42911664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